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聘信息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茂名市职业技术学院校级领导，各系级领导、老师，全校师生您们好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深圳市居众装饰集团是一家专业的装饰公司，公司创立于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，拥有国家建筑装修装饰工程专业承包壹级资质、国家建筑装饰专项工程设计甲级资质、机电安装二级资质、钢结构二级资质等专业资质，现集团在全国范围拥有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余家直营单位，经营领域已辐射长三角，珠三角地区，和各大省会城市，集大型公共建筑装修，豪华装修，工业产业园，材料配送于一体的大型装饰集团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应集团发展需求，粤西区域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正式成立，年产值达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余万，发展空间巨大，茂名分公司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也已启动营业，营业面积达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多平米，办公环境优越。现面向茂名市职业技术学院招聘相关人才，实习结束可选择留在本公司，与公司共同发展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招聘室内实习设计师若干名，为学生从学校步入社会打下坚实基础，招聘需求如下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室内设计、园林景观设计等相关专业应届毕业生，男女不限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作热情，热爱室内设计行业，具有良好的团队精神与责任心，为人正直向上，有正能量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熟悉</w:t>
      </w:r>
      <w:r>
        <w:rPr>
          <w:rFonts w:cs="宋体;SimSun" w:ascii="宋体;SimSun" w:hAnsi="宋体;SimSun"/>
          <w:sz w:val="24"/>
        </w:rPr>
        <w:t>CA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Dma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office</w:t>
      </w:r>
      <w:r>
        <w:rPr>
          <w:rFonts w:ascii="宋体;SimSun" w:hAnsi="宋体;SimSun" w:cs="宋体;SimSun"/>
          <w:sz w:val="24"/>
        </w:rPr>
        <w:t>等基础软件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实习结束后可选择留在本公司，享受国家法定节假日、正规五险一金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进入公司后会进行各方面的专业技能培训，锻炼学生全方面知识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公司发展平台广阔，有良好的晋升通道，实习生升为设计师，优秀的设计师可升为设计部主管，优秀的设计部主管可升为设计部经理，能力突出可晋升为公司管理层和股东，享受公司股份分红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公司采用底薪加提成制度，丰厚的绩效提成月薪过万不是梦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工作时间：早上</w:t>
      </w:r>
      <w:r>
        <w:rPr>
          <w:rFonts w:cs="宋体;SimSun" w:ascii="宋体;SimSun" w:hAnsi="宋体;SimSun"/>
          <w:sz w:val="24"/>
        </w:rPr>
        <w:t>9:00-12:00</w:t>
      </w:r>
      <w:r>
        <w:rPr>
          <w:rFonts w:ascii="宋体;SimSun" w:hAnsi="宋体;SimSun" w:cs="宋体;SimSun"/>
          <w:sz w:val="24"/>
        </w:rPr>
        <w:t>，下午</w:t>
      </w:r>
      <w:r>
        <w:rPr>
          <w:rFonts w:cs="宋体;SimSun" w:ascii="宋体;SimSun" w:hAnsi="宋体;SimSun"/>
          <w:sz w:val="24"/>
        </w:rPr>
        <w:t>14:00-18:00</w:t>
      </w:r>
      <w:r>
        <w:rPr>
          <w:rFonts w:ascii="宋体;SimSun" w:hAnsi="宋体;SimSun" w:cs="宋体;SimSun"/>
          <w:sz w:val="24"/>
        </w:rPr>
        <w:t>，每月享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天假期，不定期组织文体活动、聚会活动、外出学习机会。可提供宿舍居住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13360</wp:posOffset>
            </wp:positionV>
            <wp:extent cx="2042795" cy="2645410"/>
            <wp:effectExtent l="0" t="0" r="0" b="0"/>
            <wp:wrapTight wrapText="bothSides">
              <wp:wrapPolygon edited="0">
                <wp:start x="-28" y="0"/>
                <wp:lineTo x="-28" y="21572"/>
                <wp:lineTo x="21600" y="21572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上班地址：茂名市茂南区西粤南路恒福商城商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楼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联系负责人：陈志明  电话：</w:t>
      </w:r>
      <w:r>
        <w:rPr>
          <w:rFonts w:cs="宋体;SimSun" w:ascii="宋体;SimSun" w:hAnsi="宋体;SimSun"/>
          <w:sz w:val="24"/>
        </w:rPr>
        <w:t>18666722301</w:t>
      </w:r>
      <w:r>
        <w:rPr>
          <w:rFonts w:ascii="宋体;SimSun" w:hAnsi="宋体;SimSun" w:cs="宋体;SimSun"/>
          <w:sz w:val="24"/>
        </w:rPr>
        <w:t>（微信同步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有招聘群二维码，欢迎广大学生扫描二维码加入咨询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3:17:00Z</dcterms:created>
  <dc:creator>Administrator</dc:creator>
  <dc:description/>
  <cp:keywords/>
  <dc:language>en-US</dc:language>
  <cp:lastModifiedBy>Microsoft</cp:lastModifiedBy>
  <dcterms:modified xsi:type="dcterms:W3CDTF">2017-05-28T14:11:00Z</dcterms:modified>
  <cp:revision>2</cp:revision>
  <dc:subject/>
  <dc:title/>
</cp:coreProperties>
</file>