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60" w:before="0" w:after="0"/>
        <w:ind w:left="750" w:right="750" w:hanging="0"/>
        <w:jc w:val="center"/>
        <w:rPr/>
      </w:pPr>
      <w:r>
        <w:rPr>
          <w:rStyle w:val="StrongEmphasis"/>
          <w:rFonts w:ascii="方正小标宋简体" w:hAnsi="方正小标宋简体" w:eastAsia="方正小标宋简体"/>
          <w:b w:val="false"/>
          <w:sz w:val="44"/>
          <w:szCs w:val="32"/>
        </w:rPr>
        <w:t>关于印发广东省图书资料专业高、中级资格条件的通知</w:t>
      </w:r>
    </w:p>
    <w:p>
      <w:pPr>
        <w:pStyle w:val="Style15"/>
        <w:spacing w:lineRule="exact" w:line="560" w:before="0" w:after="0"/>
        <w:ind w:left="750" w:right="750" w:hanging="0"/>
        <w:jc w:val="right"/>
        <w:rPr/>
      </w:pPr>
      <w:r>
        <w:rPr>
          <w:rFonts w:ascii="仿宋_GB2312" w:hAnsi="仿宋_GB2312" w:eastAsia="仿宋_GB2312"/>
          <w:sz w:val="32"/>
          <w:szCs w:val="32"/>
        </w:rPr>
        <w:t>粤人职〔</w:t>
      </w:r>
      <w:r>
        <w:rPr>
          <w:rFonts w:eastAsia="仿宋_GB2312" w:ascii="仿宋_GB2312" w:hAnsi="仿宋_GB2312"/>
          <w:sz w:val="32"/>
          <w:szCs w:val="32"/>
        </w:rPr>
        <w:t>2000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Style15"/>
        <w:spacing w:lineRule="exact" w:line="560" w:before="0" w:after="0"/>
        <w:ind w:left="750" w:right="750" w:hanging="0"/>
        <w:jc w:val="center"/>
        <w:rPr>
          <w:rStyle w:val="StrongEmphasis"/>
          <w:rFonts w:ascii="仿宋_GB2312" w:hAnsi="仿宋_GB2312" w:eastAsia="仿宋_GB2312"/>
          <w:b w:val="false"/>
          <w:b w:val="false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5"/>
        <w:spacing w:lineRule="exact" w:line="560" w:before="0" w:after="0"/>
        <w:ind w:left="750" w:right="750" w:hanging="0"/>
        <w:jc w:val="center"/>
        <w:rPr>
          <w:rStyle w:val="StrongEmphasis"/>
          <w:rFonts w:ascii="仿宋_GB2312" w:hAnsi="仿宋_GB2312" w:eastAsia="仿宋_GB2312"/>
          <w:b w:val="false"/>
          <w:b w:val="false"/>
          <w:sz w:val="32"/>
          <w:szCs w:val="32"/>
        </w:rPr>
      </w:pPr>
      <w:r>
        <w:rPr/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广州、深圳及各地级市人事局，各县、县级市、区人事局，省直各有关单位：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现将省文化厅组织拟定的《广东省图书资料专业研究馆员资格条件》、《广东省图书资料专业副研究馆员资格条件》及《广东省图书资料专业馆员资格条件》印发给你们，请自本文印了之日起贯彻执行。执行中有何问题及意见，请报告我厅职称处。</w:t>
      </w:r>
    </w:p>
    <w:p>
      <w:pPr>
        <w:pStyle w:val="Style15"/>
        <w:spacing w:lineRule="exact" w:line="560" w:before="0" w:after="0"/>
        <w:ind w:left="750" w:right="750" w:hanging="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5"/>
        <w:spacing w:lineRule="exact" w:line="560" w:before="0" w:after="0"/>
        <w:ind w:left="750" w:right="750" w:hanging="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sectPr>
          <w:type w:val="nextPage"/>
          <w:pgSz w:w="11906" w:h="16838"/>
          <w:pgMar w:left="1260" w:right="566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Style15"/>
        <w:spacing w:lineRule="exact" w:line="560" w:before="0" w:after="0"/>
        <w:ind w:left="750" w:right="750" w:hanging="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</w:t>
      </w:r>
      <w:r>
        <w:rPr>
          <w:rFonts w:eastAsia="仿宋_GB2312" w:ascii="仿宋_GB2312" w:hAnsi="仿宋_GB2312"/>
          <w:sz w:val="32"/>
          <w:szCs w:val="32"/>
        </w:rPr>
        <w:t>OOO</w:t>
      </w:r>
      <w:r>
        <w:rPr>
          <w:rFonts w:ascii="仿宋_GB2312" w:hAnsi="仿宋_GB2312" w:eastAsia="仿宋_GB2312"/>
          <w:sz w:val="32"/>
          <w:szCs w:val="32"/>
        </w:rPr>
        <w:t>年二月十七日</w:t>
      </w:r>
    </w:p>
    <w:p>
      <w:pPr>
        <w:pStyle w:val="Style15"/>
        <w:spacing w:lineRule="exact" w:line="560" w:before="0" w:after="0"/>
        <w:ind w:left="750" w:right="750" w:hanging="0"/>
        <w:jc w:val="center"/>
        <w:rPr/>
      </w:pPr>
      <w:r>
        <w:rPr>
          <w:rStyle w:val="StrongEmphasis"/>
          <w:rFonts w:ascii="方正小标宋简体" w:hAnsi="方正小标宋简体" w:eastAsia="方正小标宋简体"/>
          <w:b w:val="false"/>
          <w:sz w:val="44"/>
          <w:szCs w:val="32"/>
        </w:rPr>
        <w:t>广东省图书资料专业研究馆员资格条件</w:t>
      </w:r>
    </w:p>
    <w:p>
      <w:pPr>
        <w:pStyle w:val="Style15"/>
        <w:spacing w:lineRule="exact" w:line="560" w:before="0" w:after="0"/>
        <w:ind w:left="750" w:right="750" w:hanging="0"/>
        <w:jc w:val="center"/>
        <w:rPr>
          <w:rStyle w:val="StrongEmphasis"/>
          <w:rFonts w:ascii="仿宋_GB2312" w:hAnsi="仿宋_GB2312" w:eastAsia="仿宋_GB2312"/>
          <w:b w:val="false"/>
          <w:b w:val="false"/>
          <w:sz w:val="32"/>
          <w:szCs w:val="32"/>
        </w:rPr>
      </w:pPr>
      <w:r>
        <w:rPr/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Style w:val="StrongEmphasis"/>
          <w:rFonts w:ascii="仿宋_GB2312" w:hAnsi="仿宋_GB2312" w:eastAsia="仿宋_GB2312"/>
          <w:b w:val="false"/>
          <w:sz w:val="32"/>
          <w:szCs w:val="32"/>
        </w:rPr>
        <w:t>评定标准：图书资料专业研究馆员须具有广博的科学文化知识，精通图书馆学、情报学基础理论和专业技能，及进跟踪国内外图书资料专业的发展动态；具有很强的科研能力和丰富的专业工作经验，能运用新技术传播和开发文献信息，在重大业务建设的理论与实践上有创见，主持完成高难度的科研课题或工作项目，业绩显著；公开发表、出版本专业高水平的论文、著作；具有培养专门人才和指导中级以上专业人员的能力，是图书馆学及图书馆工作某一领域的学术、技术带头人；熟练运用外语获取信息和进行学术交流；具有良好的职业道德和敬业精神。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Style w:val="StrongEmphasis"/>
          <w:rFonts w:ascii="仿宋_GB2312" w:hAnsi="仿宋_GB2312" w:eastAsia="仿宋_GB2312"/>
          <w:b w:val="false"/>
          <w:sz w:val="32"/>
          <w:szCs w:val="32"/>
        </w:rPr>
        <w:t>第一条　适用范围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本资格条件适用于我省从事图书 资料专业的中外文书刊采编、借阅、参考咨询、文献开发、图书馆学研究与辅导、技术开发与服务等工作的在职在岗专业人员。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Style w:val="StrongEmphasis"/>
          <w:rFonts w:ascii="仿宋_GB2312" w:hAnsi="仿宋_GB2312" w:eastAsia="仿宋_GB2312"/>
          <w:b w:val="false"/>
          <w:sz w:val="32"/>
          <w:szCs w:val="32"/>
        </w:rPr>
        <w:t>第二条　思想政治条件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遵守国家法律和法规，热爱读者，爱护书刊资料，有良好的职业道德和敬业精神。任现职期间，考核称职（合格）以上。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任现职期间，出现下列情况之一，在规定年限上延迟申报；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一）年度考核基本称职及以下或受单位通报批评者，延迟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年申报。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二）受记过以上处分者，延迟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申报。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三）弄虚作假，伪造学历、资历，剽窃他人成果者，延迟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年申报。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Style w:val="StrongEmphasis"/>
          <w:rFonts w:ascii="仿宋_GB2312" w:hAnsi="仿宋_GB2312" w:eastAsia="仿宋_GB2312"/>
          <w:b w:val="false"/>
          <w:sz w:val="32"/>
          <w:szCs w:val="32"/>
        </w:rPr>
        <w:t>第三条　学历、资历条件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具备下列条件之一：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一）获大学本科毕业以上学历或学士以上学位，取得副研究馆员资格后，受聘副研究馆员职务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年以上。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二）虽不具备上述学历（学位），但取得副研究馆员资格后，受聘副研究馆员职务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年以上；或具备上述学历（学位），取得副研究馆员资格后，受聘副研究馆员职务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年以上。任现职期间，业绩显著，贡献突出，独立完成并公开出版本专业有重大学术价值或显著社会影响的专著（字数不少于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万字），并具备下列条件之一：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获国家或省（部）级有突出贡献专家、或优秀中青年专受奖称号。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国家科研成果三等奖以上或省（部）级科研成果一等奖获奖项目的主要完成人。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Style w:val="StrongEmphasis"/>
          <w:rFonts w:ascii="仿宋_GB2312" w:hAnsi="仿宋_GB2312" w:eastAsia="仿宋_GB2312"/>
          <w:b w:val="false"/>
          <w:sz w:val="32"/>
          <w:szCs w:val="32"/>
        </w:rPr>
        <w:t>第四条　外语条件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具备下列条件之一：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一）熟练掌握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门外国语，参加全国或全省统一命题考试，成绩符合规定要求。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二）</w:t>
      </w:r>
      <w:r>
        <w:rPr>
          <w:rFonts w:eastAsia="仿宋_GB2312" w:ascii="仿宋_GB2312" w:hAnsi="仿宋_GB2312"/>
          <w:sz w:val="32"/>
          <w:szCs w:val="32"/>
        </w:rPr>
        <w:t>1977</w:t>
      </w:r>
      <w:r>
        <w:rPr>
          <w:rFonts w:ascii="仿宋_GB2312" w:hAnsi="仿宋_GB2312" w:eastAsia="仿宋_GB2312"/>
          <w:sz w:val="32"/>
          <w:szCs w:val="32"/>
        </w:rPr>
        <w:t>年全国恢复高考前入学的大中专毕业生，可选考外语或古汉语，参加全国或全省统一命题考试，成绩符合规定要求。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三）符合以下条件之一者，可免试：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获博士学位。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任现职期间公派出国留学或工作，出国前通过国家出国人员外语水平考试，并在国外学习或工作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年以上。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Style w:val="StrongEmphasis"/>
          <w:rFonts w:ascii="仿宋_GB2312" w:hAnsi="仿宋_GB2312" w:eastAsia="仿宋_GB2312"/>
          <w:b w:val="false"/>
          <w:sz w:val="32"/>
          <w:szCs w:val="32"/>
        </w:rPr>
        <w:t>第五条　继续教育条件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任现职期间，按照《广东省科学技术人员继续教育规定》的要求，结合本专业教学科研工作的实际需要，参加以新理论。新技术和新方法为主要内容的继续教育，并达到规定的要求。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Style w:val="StrongEmphasis"/>
          <w:rFonts w:ascii="仿宋_GB2312" w:hAnsi="仿宋_GB2312" w:eastAsia="仿宋_GB2312"/>
          <w:b w:val="false"/>
          <w:sz w:val="32"/>
          <w:szCs w:val="32"/>
        </w:rPr>
        <w:t>第六条　专业技术工作经历（能力）条件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任现职期间，具备以下条件：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一）从事文献信息开发专业工作的人员，须具备下列条件：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根据有磁政策及社会需求，把握文献信息开发方向，开发有影响的专题文献信息。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准确分析判断文献信息价值及基优劣，独立进行信息加工整理。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．主持并参与大型书目索引编制工作，撰写高质量提要、文摘、注释和综述。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二）从事文献采访、编目专业工作的人员，须具备下列条件：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主持规定文献资料采访工作条件或规章，在确定文献类型结构、入藏品种及其比例、复本数量等工作中发挥主要作用。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熟练运用分类法、主题法、编目法、排检法等各种工具及其方法，主持或主要参与省级以上专业规范、技术标准的编制工作，或主要参与组织、实施僵或地区性重大采编业务建设项目。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．精通图书采访、编目工作全过程，担任总审校。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三）从事读者服务专业工作的人员，须具备下列条件：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全面主持或指导读者服务工作。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全面运用中外文各类工具书及文献检索方法（含传统手工方法和机器检索方法），从事各类高难度参考咨询服务或用户辅导工作。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．主持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项以上重大服务项目，或指导过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名心个能胜任参考咨询工作的业务骨干。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四）从事技术开发与服务专业工作的人员，须具备下列条件：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主持缩微、音像、计算机、多媒体等技术工作，承担大型系统可行性分析、总体方案设计和组织实施。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主持或主要参与制订全国或地区图书资料部门的发展规划，对本专业技术工作提出建设性意见。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其他图书资料专业岗位人员，比照上述四类人员的条件执行。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Style w:val="StrongEmphasis"/>
          <w:rFonts w:ascii="仿宋_GB2312" w:hAnsi="仿宋_GB2312" w:eastAsia="仿宋_GB2312"/>
          <w:b w:val="false"/>
          <w:sz w:val="32"/>
          <w:szCs w:val="32"/>
        </w:rPr>
        <w:t>第七条　业绩成果条件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任现职期间，具备下列条件之一：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一）国家科研成果三等奖以上或省（部）级科研成果一、二等奖获奖项目的主要完成人。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二）省（部）级科研成果三等奖或市（厅）级科研成果一等奖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项获项目的主要完成人。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三）作为主要人员参与省（部）级科研课题或专业工作项目的研究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荐，取得阶段性成果。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四）主持或主要参与市（厅）级科研课题或专业工作项目的研究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项取得阶段性成果。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五）具备下列条件之两荐：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主持完成技术开发、文献信息开发、读者服务项目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项，取得显著效益，经有关专家认可。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主持或主要参与制定大中型图书馆事业发展规划、业务工作标准、规范、规章及业务管理制度，其中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项付诸实施，效果显著。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．在业务改革、技术创新方面业绩显著，在图书馆界取得领先水平，经专家鉴定认可和省级业务主管部门推广应用。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Style w:val="StrongEmphasis"/>
          <w:rFonts w:ascii="仿宋_GB2312" w:hAnsi="仿宋_GB2312" w:eastAsia="仿宋_GB2312"/>
          <w:b w:val="false"/>
          <w:sz w:val="32"/>
          <w:szCs w:val="32"/>
        </w:rPr>
        <w:t>第八条　论文、著作条件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任现职期间，公开发表、出版本专业高水平的论文、著作、调查报告，具备下列条件之一：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一）独立撰写学术专著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部。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二）独立撰写学术论文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篇以上。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三）独立撰写学术论文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篇和专业调查报告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篇以上。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Style w:val="StrongEmphasis"/>
          <w:rFonts w:ascii="仿宋_GB2312" w:hAnsi="仿宋_GB2312" w:eastAsia="仿宋_GB2312"/>
          <w:b w:val="false"/>
          <w:sz w:val="32"/>
          <w:szCs w:val="32"/>
        </w:rPr>
        <w:t>第九条　附则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一）凡符合上述条件，提交第二、三、四、五、六、七、八条规定的材料者，可申报图书资料专业研究馆员资格，并按规定程序送评，否则，各级人事（职改）部门不予受理，评委会不予评审。</w:t>
      </w:r>
    </w:p>
    <w:p>
      <w:pPr>
        <w:sectPr>
          <w:type w:val="nextPage"/>
          <w:pgSz w:w="11906" w:h="16838"/>
          <w:pgMar w:left="1260" w:right="566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Style15"/>
        <w:spacing w:lineRule="exact" w:line="560" w:before="0" w:after="0"/>
        <w:ind w:left="750" w:right="750" w:firstLine="45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本资格条件有关词语或概念的特定解释见附录。</w:t>
      </w:r>
    </w:p>
    <w:p>
      <w:pPr>
        <w:pStyle w:val="Style15"/>
        <w:spacing w:lineRule="exact" w:line="560" w:before="0" w:after="0"/>
        <w:ind w:left="750" w:right="750" w:hanging="0"/>
        <w:jc w:val="center"/>
        <w:rPr>
          <w:rStyle w:val="StrongEmphasis"/>
          <w:rFonts w:ascii="方正小标宋简体" w:hAnsi="方正小标宋简体" w:eastAsia="方正小标宋简体"/>
          <w:b w:val="false"/>
          <w:b w:val="false"/>
          <w:sz w:val="44"/>
          <w:szCs w:val="32"/>
        </w:rPr>
      </w:pPr>
      <w:r>
        <w:rPr>
          <w:rStyle w:val="StrongEmphasis"/>
          <w:rFonts w:ascii="方正小标宋简体" w:hAnsi="方正小标宋简体" w:eastAsia="方正小标宋简体"/>
          <w:b w:val="false"/>
          <w:sz w:val="44"/>
          <w:szCs w:val="32"/>
        </w:rPr>
        <w:t>广东省图书资料专业副研究馆员资格条件</w:t>
      </w:r>
    </w:p>
    <w:p>
      <w:pPr>
        <w:pStyle w:val="Style15"/>
        <w:spacing w:lineRule="exact" w:line="560" w:before="0" w:after="0"/>
        <w:ind w:left="750" w:right="750" w:hanging="0"/>
        <w:jc w:val="center"/>
        <w:rPr>
          <w:rStyle w:val="StrongEmphasis"/>
          <w:rFonts w:ascii="方正小标宋简体" w:hAnsi="方正小标宋简体" w:eastAsia="方正小标宋简体"/>
          <w:b w:val="false"/>
          <w:b w:val="false"/>
          <w:sz w:val="44"/>
          <w:szCs w:val="32"/>
        </w:rPr>
      </w:pPr>
      <w:r>
        <w:rPr/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Style w:val="StrongEmphasis"/>
          <w:rFonts w:ascii="仿宋_GB2312" w:hAnsi="仿宋_GB2312" w:eastAsia="仿宋_GB2312"/>
          <w:b w:val="false"/>
          <w:sz w:val="32"/>
          <w:szCs w:val="32"/>
        </w:rPr>
        <w:t>评定标准：图书资料专业副研究馆员须具有罗广博的科学文化知识，系统掌握图书馆学、情报学基础理论和专业技能，掌握国内外国书资料专业的发展动态；具有较强的科研能力和较丰富的专业工作经验，能运用新技术传播和开发文献信息，在业务建设的理论与实践上有创见，完成较高难度的科研课题或工作项目，业绩显著；公开发表、出版本专业较高水平的论文、著作；具有培养专门人才和指导中级专业人员的能力；熟练运用外语获取信息和进行学术交流；具有良好的职业道德和敬业精神。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Style w:val="StrongEmphasis"/>
          <w:rFonts w:ascii="仿宋_GB2312" w:hAnsi="仿宋_GB2312" w:eastAsia="仿宋_GB2312"/>
          <w:b w:val="false"/>
          <w:sz w:val="32"/>
          <w:szCs w:val="32"/>
        </w:rPr>
        <w:t>第一条　适用范围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本资格条件适用于我省从事图书 资料专业的中外文书刊采编、借阅、参考咨询、文献开发、图书馆学研究与辅导、技术开发与服务等工作的在职在岗专业人员。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Style w:val="StrongEmphasis"/>
          <w:rFonts w:ascii="仿宋_GB2312" w:hAnsi="仿宋_GB2312" w:eastAsia="仿宋_GB2312"/>
          <w:b w:val="false"/>
          <w:sz w:val="32"/>
          <w:szCs w:val="32"/>
        </w:rPr>
        <w:t>第二条　思想政治条件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遵守国家法律和法规，热爱读者，爱护书刊资料，有良好的职业道德和敬业精神。任现职期间，考核称职（合格）以上。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任现职期间，出现下列情况之一，在规定年限上延迟申报；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一）年度考核基本称职及以下或受单位通报批评者，延迟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年申报。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二）受记过以上处分者，延迟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申报。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三）弄虚作假，伪造学历、资历，剽窃他人成果者，延迟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年申报。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Style w:val="StrongEmphasis"/>
          <w:rFonts w:ascii="仿宋_GB2312" w:hAnsi="仿宋_GB2312" w:eastAsia="仿宋_GB2312"/>
          <w:b w:val="false"/>
          <w:sz w:val="32"/>
          <w:szCs w:val="32"/>
        </w:rPr>
        <w:t>第三条　学历、资历条件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具备下列条件之一：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一）获博士学位，取得馆员资格后，受聘馆员职务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以上。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二）获大学本科毕业以上学历或学士以上学位，取得馆员资格后，受聘馆员职务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年以上。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三）大学专科毕业，从事图书资料专业工作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年以上，取得馆员资格后，受聘馆员职务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年以上。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四）虽不具备上述学历，但取得馆员资格后，受聘馆员职务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年以上；或具备上述学历（学位），取得馆员资格后，受聘馆员职务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年以上。任出职期间，业绩显著，贡献突出，独立完成并出版本专业有重大学术价值或显著社会影响的专著（字数不少于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万字），并具备下列条件之一：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国家级科研成果三等奖以上或省（部）级科研成果一、二等奖项目的主要完成人。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省（部）级科研成果三等匀或市（厅）级科研成果一等奖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项获奖项目的主要完成人。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Style w:val="StrongEmphasis"/>
          <w:rFonts w:ascii="仿宋_GB2312" w:hAnsi="仿宋_GB2312" w:eastAsia="仿宋_GB2312"/>
          <w:b w:val="false"/>
          <w:sz w:val="32"/>
          <w:szCs w:val="32"/>
        </w:rPr>
        <w:t>第四条　外语条件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具备下列条件之一：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一）熟练掌握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门外国语，参加全国或全省统一命题考试，成绩符合规定要求。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二）</w:t>
      </w:r>
      <w:r>
        <w:rPr>
          <w:rFonts w:eastAsia="仿宋_GB2312" w:ascii="仿宋_GB2312" w:hAnsi="仿宋_GB2312"/>
          <w:sz w:val="32"/>
          <w:szCs w:val="32"/>
        </w:rPr>
        <w:t>1977</w:t>
      </w:r>
      <w:r>
        <w:rPr>
          <w:rFonts w:ascii="仿宋_GB2312" w:hAnsi="仿宋_GB2312" w:eastAsia="仿宋_GB2312"/>
          <w:sz w:val="32"/>
          <w:szCs w:val="32"/>
        </w:rPr>
        <w:t>年全国恢复高考前入学的大中专毕业生，可选考外语或古汉语，参加全国或全省统一命题考试，成绩符合规定要求。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三）符合以下条件之一者，可免试：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获博士学位。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任现职期间公派出国留学或工作，出国前通过国家出国人员外语水平考试，并在国外学习或工作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年以上。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Style w:val="StrongEmphasis"/>
          <w:rFonts w:ascii="仿宋_GB2312" w:hAnsi="仿宋_GB2312" w:eastAsia="仿宋_GB2312"/>
          <w:b w:val="false"/>
          <w:sz w:val="32"/>
          <w:szCs w:val="32"/>
        </w:rPr>
        <w:t>第五条　继续教育条件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任现职期间，按照《广东省科学技术人员继续教育规定》的要求，结合本专业教学科研工作的实际需要，参加以新理论。新技术和新方法为主要内容的继续教育，并达到规定的要求。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Style w:val="StrongEmphasis"/>
          <w:rFonts w:ascii="仿宋_GB2312" w:hAnsi="仿宋_GB2312" w:eastAsia="仿宋_GB2312"/>
          <w:b w:val="false"/>
          <w:sz w:val="32"/>
          <w:szCs w:val="32"/>
        </w:rPr>
        <w:t>第六条　专业技术工作经历（能力）条件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任现职期间，具备以下条件：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一）从事文献信息开发专业工作的人员，须具备下列条件：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根据有关政策及社会需求，把握文献信息开发方向，开发有影响的专题文献信息。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准确分析判断文献信息价值及基优劣，独立进行信息加工整理。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．主持并参与大型书目索引编制工作，撰写高质量提要、文摘、注释和综述。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二）从事文献采访、编目专业工作的人员，须具备下列条件：</w:t>
      </w:r>
    </w:p>
    <w:p>
      <w:pPr>
        <w:pStyle w:val="Style15"/>
        <w:spacing w:lineRule="exact" w:line="560" w:before="0" w:after="0"/>
        <w:ind w:left="750" w:right="750" w:hanging="0"/>
        <w:rPr/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主持规定文献资料采访工作条件或规章，在确定文献类型结构、入藏品种及其比例、复本数量等工作中发挥主要作用。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熟练运用分类法、主题法、编目法、排检法等各种工具及其方法，主持或主要参与省级以上专业规范、技术标准的编制工作，或主要参与组织、实施僵或地区性重大采编业务建设项目。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．精通图书采访、编目工作全过程，担任总审校。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三）从事读者服务专业工作的人员，须具备下列条件：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全面主持或指导读者服务工作。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全面运用中外文各类工具书及文献检索方法（含传统手工方法和机器检索方法），从事各类高难度参考咨询服务或用户辅导工作。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．主持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项以上重大服务项目，或指导过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名心个能胜任参考咨询工作的业务骨干。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四）从事技术开发与服务专业工作的人员，须具备下列条件：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主持缩微、音像、计算机、多媒体等技术工作，承担大型系统可行性分析、总体方案设计和组织实施。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主持或主要参与制订全国或地区图书资料部门的发展规划，对本专业技术工作提出建设性意见。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其他图书资料专业岗位人员，比照上述四类人员的条件执行。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Style w:val="StrongEmphasis"/>
          <w:rFonts w:ascii="仿宋_GB2312" w:hAnsi="仿宋_GB2312" w:eastAsia="仿宋_GB2312"/>
          <w:b w:val="false"/>
          <w:sz w:val="32"/>
          <w:szCs w:val="32"/>
        </w:rPr>
        <w:t>第七条　业绩成果条件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任现职期间，具备下列条件之一：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一）国家、省（部）级科研成果三等奖以上获奖项目的主要完成人。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二）市（厅）级科研成果一、二等奖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项或三等奖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项获奖项目的主要完成人。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三）主要参与省（部）级科研课题或专业工作项目的研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项，取得阶段性成果。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四）主要参与市（厅）级科研课题或专业工作项目的研究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项，取得阶段性成果。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五）具备下列条件之两项：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主要参与本专业技术开发、文献信息开发、读者服务项目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项，取得较显著效益，经有关专家认可。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主要参与制定大中型图书馆事业发展规划、业务工作标准、规范、规章、规程及业务管理制度，其中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项付诸实施，效果良好。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．在业务改革、技术创新方面业绩显著，在同类图书馆中处于领先水平，经专家认厅和省级业务主管部门推广应用。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Style w:val="StrongEmphasis"/>
          <w:rFonts w:ascii="仿宋_GB2312" w:hAnsi="仿宋_GB2312" w:eastAsia="仿宋_GB2312"/>
          <w:b w:val="false"/>
          <w:sz w:val="32"/>
          <w:szCs w:val="32"/>
        </w:rPr>
        <w:t>第八条　论文、著作条件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任出职期间，公开发表、出版本专业较高水平的论文、著作、调查报告，具备下列条件之一：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一）独立撰写学术专著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部。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二）合作（排名第一）撰写学术著作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部和独立撰写学术论文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篇以上。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三）独立撰写学术论文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篇以上。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四）独立撰写学术论文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篇和专业调查报告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篇以上。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Style w:val="StrongEmphasis"/>
          <w:rFonts w:ascii="仿宋_GB2312" w:hAnsi="仿宋_GB2312" w:eastAsia="仿宋_GB2312"/>
          <w:b w:val="false"/>
          <w:sz w:val="32"/>
          <w:szCs w:val="32"/>
        </w:rPr>
        <w:t>第九条　附则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一）凡符合上述条件，提交第二、三、四、五、六、七、八条规定的材料者，可申报图书资料专业研究馆员资格，并按规定程序送评，否则，各级人事（职改）部门不予受理，评委会不予评审。</w:t>
      </w:r>
    </w:p>
    <w:p>
      <w:pPr>
        <w:sectPr>
          <w:type w:val="nextPage"/>
          <w:pgSz w:w="11906" w:h="16838"/>
          <w:pgMar w:left="1260" w:right="566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二）本资格条件有关词语或概念的特定解释见附录。</w:t>
      </w:r>
    </w:p>
    <w:p>
      <w:pPr>
        <w:pStyle w:val="Style15"/>
        <w:spacing w:lineRule="exact" w:line="560" w:before="0" w:after="0"/>
        <w:ind w:left="750" w:right="750" w:hanging="0"/>
        <w:jc w:val="center"/>
        <w:rPr/>
      </w:pPr>
      <w:r>
        <w:rPr>
          <w:rStyle w:val="StrongEmphasis"/>
          <w:rFonts w:ascii="方正小标宋简体" w:hAnsi="方正小标宋简体" w:eastAsia="方正小标宋简体"/>
          <w:b w:val="false"/>
          <w:sz w:val="44"/>
          <w:szCs w:val="32"/>
        </w:rPr>
        <w:t>广东省图书资料专业馆员资格条件</w:t>
      </w:r>
    </w:p>
    <w:p>
      <w:pPr>
        <w:pStyle w:val="Style15"/>
        <w:spacing w:lineRule="exact" w:line="560" w:before="0" w:after="0"/>
        <w:ind w:left="750" w:right="750" w:hanging="0"/>
        <w:jc w:val="center"/>
        <w:rPr>
          <w:rStyle w:val="StrongEmphasis"/>
          <w:rFonts w:ascii="仿宋_GB2312" w:hAnsi="仿宋_GB2312" w:eastAsia="仿宋_GB2312"/>
          <w:b w:val="false"/>
          <w:b w:val="false"/>
          <w:sz w:val="32"/>
          <w:szCs w:val="32"/>
        </w:rPr>
      </w:pPr>
      <w:r>
        <w:rPr/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Style w:val="StrongEmphasis"/>
          <w:rFonts w:ascii="仿宋_GB2312" w:hAnsi="仿宋_GB2312" w:eastAsia="仿宋_GB2312"/>
          <w:b w:val="false"/>
          <w:sz w:val="32"/>
          <w:szCs w:val="32"/>
        </w:rPr>
        <w:t>评定标准：图书资料专业馆员须具有罗广博的科学文化知识，系统掌握图书馆学、情报学基础理论和专业技能，掌握国内外国书资料专业的发展动态；具有较强的科研能力和较丰富的专业工作经验，能运用新技术传播和开发文献信息，在业务建设的理论与实践上有创见，完成较高难度的科研课题或工作项目，业绩显著；公开发表、出版本专业较高水平的论文、著作；具有培养专门人才和指导中级专业人员的能力；熟练运用外语获取信息和进行学术交流；具有良好的职业道德和敬业精神。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Style w:val="StrongEmphasis"/>
          <w:rFonts w:ascii="仿宋_GB2312" w:hAnsi="仿宋_GB2312" w:eastAsia="仿宋_GB2312"/>
          <w:b w:val="false"/>
          <w:sz w:val="32"/>
          <w:szCs w:val="32"/>
        </w:rPr>
        <w:t>第一条　适用范围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本资格条件适用于我省从事图书 资料专业的中外文书刊采编、借阅、参考咨询、文献开发、图书馆学研究与辅导、技术开发与服务等工作的在职在岗专业人员。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Style w:val="StrongEmphasis"/>
          <w:rFonts w:ascii="仿宋_GB2312" w:hAnsi="仿宋_GB2312" w:eastAsia="仿宋_GB2312"/>
          <w:b w:val="false"/>
          <w:sz w:val="32"/>
          <w:szCs w:val="32"/>
        </w:rPr>
        <w:t>第二条　思想政治条件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遵守国家法律和法规，热爱读者，爱护书刊资料，有良好的职业道德和敬业精神。任现职期间，考核称职（合格）以上。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任现职期间，出现下列情况之一，在规定年限上延迟申报：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一）年度考核基本称职及以下或受单位通报批评者，延迟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年申报。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二）受记过以上处分者，延迟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申报。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三）弄虚作假，伪造学历、资历，剽窃他人成果者，延迟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年申报。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Style w:val="StrongEmphasis"/>
          <w:rFonts w:ascii="仿宋_GB2312" w:hAnsi="仿宋_GB2312" w:eastAsia="仿宋_GB2312"/>
          <w:b w:val="false"/>
          <w:sz w:val="32"/>
          <w:szCs w:val="32"/>
        </w:rPr>
        <w:t>第三条　学历、资历条件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具备下列条件之一：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一）获硕士学位，从事图书资料专业工作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年以上。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二）获双学士学位或研究生班毕业，取得助理馆员资格后，受聘助理馆员职务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年以上。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三）大学本科毕业，取得助理馆员资格后，受聘助理馆员职务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年以上。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四）大学专科毕业，取得助理馆员资格后，受聘助理馆员职务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年以上。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五）中专毕业，从事图书资料专业工作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年以上，取得助理馆员资格后，受聘助理馆员职务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年以上。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六）虽不具备上述学历，但取得助理馆员资格后，受聘助理馆员职务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年以上；或具备上述学历，取得助理馆员资格后，受聘助理馆员职务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年以上。任现职期间，并具备下列条件之一：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国家或省（部）级科研成果奖获奖项目的主要完成人，或市（厅）级科研成果一、二等奖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项或三等奖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项获奖项目的主要完成人。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县级科研成果一等奖获奖项目的主要完成人。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Style w:val="StrongEmphasis"/>
          <w:rFonts w:ascii="仿宋_GB2312" w:hAnsi="仿宋_GB2312" w:eastAsia="仿宋_GB2312"/>
          <w:b w:val="false"/>
          <w:sz w:val="32"/>
          <w:szCs w:val="32"/>
        </w:rPr>
        <w:t>第四条　外语条件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具备下列条件之一：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一）熟练掌握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门外国语，参加全国或全省统一命题考试，成绩符合规定要求。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二）</w:t>
      </w:r>
      <w:r>
        <w:rPr>
          <w:rFonts w:eastAsia="仿宋_GB2312" w:ascii="仿宋_GB2312" w:hAnsi="仿宋_GB2312"/>
          <w:sz w:val="32"/>
          <w:szCs w:val="32"/>
        </w:rPr>
        <w:t>1977</w:t>
      </w:r>
      <w:r>
        <w:rPr>
          <w:rFonts w:ascii="仿宋_GB2312" w:hAnsi="仿宋_GB2312" w:eastAsia="仿宋_GB2312"/>
          <w:sz w:val="32"/>
          <w:szCs w:val="32"/>
        </w:rPr>
        <w:t>年全国恢复高考前入学的大中专毕业生，可选考外语或古汉语，参加全国或全省统一命题考试，成绩符合规定要求。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三）符合以下条件之一者，可免试：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获硕士学位。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任现职期间公派出国留学或工作，出国前通过国家出国人员外语水平考试，并在国外学习或工作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年以上。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Style w:val="StrongEmphasis"/>
          <w:rFonts w:ascii="仿宋_GB2312" w:hAnsi="仿宋_GB2312" w:eastAsia="仿宋_GB2312"/>
          <w:b w:val="false"/>
          <w:sz w:val="32"/>
          <w:szCs w:val="32"/>
        </w:rPr>
        <w:t>第五条　继续教育条件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任现职期间，按照《广东省科学技术人员继续教育规定》的要求，结合专业工作需要，参加以新理论、新技术和新方法为主要内容的继续教育，达到所规定的要求，并提交完成继续教育的有效证明。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Style w:val="StrongEmphasis"/>
          <w:rFonts w:ascii="仿宋_GB2312" w:hAnsi="仿宋_GB2312" w:eastAsia="仿宋_GB2312"/>
          <w:b w:val="false"/>
          <w:sz w:val="32"/>
          <w:szCs w:val="32"/>
        </w:rPr>
        <w:t>第六条　专业技术工作经历（能力）条件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任现职期间，具备以下条件：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一）从事文献信息开发专业工作的人员，须具备下列条件：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参与文献信息开发选题、内容分析及实际开发，在一些重要专题开发中发挥骨干作用。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参与文献信息编辑工作，撰写提要、文摘、题录和一般性文献信息专题综述。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．熟悉信息产品营销，积极推广传播文献信息。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二）从事文献采编专业工作的人员，须具备下列条件：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熟悉藏书和出版发行情况，参与制定、修订文献资料采访工作规章。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了解分类法、主题法、编目法、排检法等各种工具及其方法，熟悉分编工作全过程，在文献形态描述和内容标引方面起骨干作用。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．熟练运用计算机进行文献整理工作。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三）从事读者服务专业工作的人员，须具备下列条件：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主持借阅服务工作，胜任一般性参考咨询。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承担读者调研任务，分析阅读倾向，开展优质服务。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．熟练运用主要中外文工具书及文献书目检索方法（含传统手工方法和机器检索方法），熟练运用计算机进行读者服务工作。</w:t>
      </w:r>
    </w:p>
    <w:p>
      <w:pPr>
        <w:pStyle w:val="Style15"/>
        <w:spacing w:lineRule="exact" w:line="560" w:before="0" w:after="0"/>
        <w:ind w:left="750" w:right="26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四）从事技术开发与服务专业工作的人员，须具备下列条件：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参与制定或实施本部门技术工作总体方案。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了解缩微、音像、计算机、多媒体等技术，并熟练运用其中一技能。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．解决一般性技术问题，承担程序设计和系统维护等。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其他图书资料专业岗位人同，比照以上四类人员的条件执行。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Style w:val="StrongEmphasis"/>
          <w:rFonts w:ascii="仿宋_GB2312" w:hAnsi="仿宋_GB2312" w:eastAsia="仿宋_GB2312"/>
          <w:b w:val="false"/>
          <w:sz w:val="32"/>
          <w:szCs w:val="32"/>
        </w:rPr>
        <w:t>第七条　业绩成果条件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任现职期间，具备下列条件之一：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一）市（厅）级科研成果三等奖以上，或县（处）级科研成果一、二等奖获奖项目的主要完成人。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二）参与完成本单位组织的科研项目或文献信息开发课题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项。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三）独立编写本单位的业务制度、技术规章、工作细则，或提出业务建设的可行性建议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项，并被采纳应用。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Style w:val="StrongEmphasis"/>
          <w:rFonts w:ascii="仿宋_GB2312" w:hAnsi="仿宋_GB2312" w:eastAsia="仿宋_GB2312"/>
          <w:b w:val="false"/>
          <w:sz w:val="32"/>
          <w:szCs w:val="32"/>
        </w:rPr>
        <w:t>第八条　论文、著作条件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任出职期间，公开发表、出版本专业较高水平的论文、著作、调查报告，具备下列条件之一：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一）合作撰写学术专著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部。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二）独立撰写学术论文或专题调查报告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篇以上。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三）独立撰写论文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篇和在市（厅）级以上学术研讨会宣读论文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篇以上。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四）独立撰写学术论文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篇和专题调查报告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篇以上。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Style w:val="StrongEmphasis"/>
          <w:rFonts w:ascii="仿宋_GB2312" w:hAnsi="仿宋_GB2312" w:eastAsia="仿宋_GB2312"/>
          <w:b w:val="false"/>
          <w:sz w:val="32"/>
          <w:szCs w:val="32"/>
        </w:rPr>
        <w:t>第九条　附则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一）凡符合上述条件，提交第二、三、四、五、六、七、八条规定的材料者，可申报图书资料专业研究馆员资格，并按规定程序送评，否则，各级人事（职改）部门不予受理，评委会不予评审。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二）本资格条件有关词语或概念的特定解释见附录。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附录：本资格条件有关词语或概念的特定解释：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一）凡贯有“以上”的，均含本级或本数量。如“称职以上”含“称职”，“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年以上”含“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年”。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二）相关学科：指信息学、文献学、目录学、版本学、档案学、出版发行学、大众传播学、计算机及图书馆现代技术科学等。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三）科研成果奖：指发明奖、科技进步奖、社科成果奖、优秀著作奖等。获奖项目的主要完成人：指等级额定获奖人员（以奖励证书为准）。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四）课题、项目：指国家、省（部）、市（厅）、县（处）级及本单位下达或经上级业务主管部门同意由协作合同规定的。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五）学术著作（著作）：指具有专门、系统学问的著作（含专著、论文、古籍注释、学术性著作编译、全国通用教材等），工具书须视学术含量，由有关专家审定。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六）学术专著（专著）：指具有特定的研究对象、概念准确、反映研究对象规律，并构成一定体系，属作者创造性思维的学术著作。凡文章汇编、资料手册、一般编译著作、普通教材及普通工具书都不能视为学术专著。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七）论文：指通过逻辑论述，阐明作者的学术观点，回答学科发展及实际工作问题的文章。它必须包括论题（研究对象）、论点（观点）、论据（根据）、结论、参考文献等。凡对事业或业务工作现象进行一般描述、介绍的文章（不含评介、综述），不能视为论文。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八）市级：指地级以上市，含地级市。</w:t>
      </w:r>
    </w:p>
    <w:p>
      <w:pPr>
        <w:pStyle w:val="Style15"/>
        <w:spacing w:lineRule="exact" w:line="560" w:before="0" w:after="0"/>
        <w:ind w:left="750" w:right="75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九）公开发表、出版：指论文、著作在有“</w:t>
      </w:r>
      <w:r>
        <w:rPr>
          <w:rFonts w:eastAsia="仿宋_GB2312" w:ascii="仿宋_GB2312" w:hAnsi="仿宋_GB2312"/>
          <w:sz w:val="32"/>
          <w:szCs w:val="32"/>
        </w:rPr>
        <w:t>CN”</w:t>
      </w:r>
      <w:r>
        <w:rPr>
          <w:rFonts w:ascii="仿宋_GB2312" w:hAnsi="仿宋_GB2312" w:eastAsia="仿宋_GB2312"/>
          <w:sz w:val="32"/>
          <w:szCs w:val="32"/>
        </w:rPr>
        <w:t>刊号、“</w:t>
      </w:r>
      <w:r>
        <w:rPr>
          <w:rFonts w:eastAsia="仿宋_GB2312" w:ascii="仿宋_GB2312" w:hAnsi="仿宋_GB2312"/>
          <w:sz w:val="32"/>
          <w:szCs w:val="32"/>
        </w:rPr>
        <w:t>ISBN”</w:t>
      </w:r>
      <w:r>
        <w:rPr>
          <w:rFonts w:ascii="仿宋_GB2312" w:hAnsi="仿宋_GB2312" w:eastAsia="仿宋_GB2312"/>
          <w:sz w:val="32"/>
          <w:szCs w:val="32"/>
        </w:rPr>
        <w:t>编号的出版物上发表或出版发行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5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08:11:00Z</dcterms:created>
  <dc:creator>Billgates</dc:creator>
  <dc:description/>
  <cp:keywords/>
  <dc:language>en-US</dc:language>
  <cp:lastModifiedBy>魏长松</cp:lastModifiedBy>
  <dcterms:modified xsi:type="dcterms:W3CDTF">2016-06-14T06:24:00Z</dcterms:modified>
  <cp:revision>4</cp:revision>
  <dc:subject/>
  <dc:title>广东省人事厅文件</dc:title>
</cp:coreProperties>
</file>