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循环水真空泵操作规程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使用方法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打开水箱上盖，注入清洁凉水，水位高度以略低于溢水嘴为限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接通电源插头，打开启动开关，泵开始工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  <w:szCs w:val="30"/>
        </w:rPr>
        <w:t>用手指堵住抽嘴，对应的真空表能达到接近</w:t>
      </w:r>
      <w:r>
        <w:rPr>
          <w:rFonts w:cs="宋体;SimSun" w:ascii="宋体;SimSun" w:hAnsi="宋体;SimSun"/>
          <w:sz w:val="30"/>
          <w:szCs w:val="30"/>
        </w:rPr>
        <w:t>-0.1Mpa</w:t>
      </w:r>
      <w:r>
        <w:rPr>
          <w:rFonts w:ascii="宋体;SimSun" w:hAnsi="宋体;SimSun" w:cs="宋体;SimSun"/>
          <w:sz w:val="30"/>
          <w:szCs w:val="30"/>
        </w:rPr>
        <w:t>真空度表示泵工作正常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机各抽嘴有单向止回阀，为保险起见应同时采取更有效措施防止泵停止工作时，泵内水污水倒流到被抽容器内。具体方法有：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卡断真空泵与被抽容器之间皮管。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停止工作即将被抽容器内真空放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  <w:szCs w:val="30"/>
        </w:rPr>
        <w:t>循环水真空泵的极限真空度受水的饱和蒸汽压限制。长时间作业，水温升高会影响真空度。此时可将设备背后放水口（下口）与自来水接通。溢水口（上口）排水。适当控制流量即可保持水箱内水温不升，真空度稳定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维护保养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经常保持水质清洁是设备能长期稳定工作的关键。必须定期换水、清洗水箱。不能抽粉尘和固体物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某些腐蚀性气体可导致水箱内水质变差，产生气泡，影响真空度，故应注意不断循环换水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对特殊强腐蚀性气体，应认真判断是否与本设备所使用材料有反应，并谨慎使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真空度上不去应首先判断是否被抽容器泄漏或皮管接动松动。如属泵的问题，则检查进水口或各气路是否堵塞或松动漏气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电机不转，应检查电源或保险丝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0:12:00Z</dcterms:created>
  <dc:creator>yjk</dc:creator>
  <dc:description/>
  <cp:keywords/>
  <dc:language>en-US</dc:language>
  <cp:lastModifiedBy>SDWM</cp:lastModifiedBy>
  <dcterms:modified xsi:type="dcterms:W3CDTF">2016-03-31T02:07:00Z</dcterms:modified>
  <cp:revision>2</cp:revision>
  <dc:subject/>
  <dc:title>循环水真空泵操作规程</dc:title>
</cp:coreProperties>
</file>