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3-4</w:t>
      </w:r>
    </w:p>
    <w:p>
      <w:pPr>
        <w:pStyle w:val="Normal"/>
        <w:jc w:val="center"/>
        <w:rPr/>
      </w:pPr>
      <w:r>
        <w:rPr/>
        <w:t>第一、二批省高职教育一类品牌专业建设名单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3"/>
        <w:gridCol w:w="2497"/>
        <w:gridCol w:w="1196"/>
        <w:gridCol w:w="1177"/>
      </w:tblGrid>
      <w:tr>
        <w:trPr>
          <w:trHeight w:val="7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</w:rPr>
              <w:t>学校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</w:rPr>
              <w:t>专业名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</w:rPr>
              <w:t>专业代码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</w:rPr>
              <w:t>批次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佛山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电气自动化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6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工贸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工程测量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203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环境保护工程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环境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208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机电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应用电子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10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建设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建筑设备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404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交通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汽车检测与维修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607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科学技术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软件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102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农工商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作物生产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10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轻工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高分子材料加工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80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轻工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告设计与制作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5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省外语艺术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学前教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70102K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食品药品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药品生产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902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水利电力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供用电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301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水利电力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水利水电建筑工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502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现代纺织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804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城建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建筑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403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番禺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金融管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302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番禺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皮具艺术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501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工程技术职业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石油化工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702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铁路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城市轨道交通运营管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006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深圳信息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软件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102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深圳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电子信息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10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深圳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商务英语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702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顺德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制冷与空调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602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顺德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家具艺术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501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中山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电梯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603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一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机电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数控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6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交通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道路桥梁工程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002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东农工商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市场营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307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3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番禺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会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303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3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民航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飞机机电设备维修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004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3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广州铁路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铁道供电技术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6001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3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中山火炬职业技术学院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包装策划与设计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5802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第二批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38:00Z</dcterms:created>
  <dc:creator>张坚雄</dc:creator>
  <dc:description/>
  <cp:keywords/>
  <dc:language>en-US</dc:language>
  <cp:lastModifiedBy>张坚雄</cp:lastModifiedBy>
  <dcterms:modified xsi:type="dcterms:W3CDTF">2018-11-08T07:37:00Z</dcterms:modified>
  <cp:revision>3</cp:revision>
  <dc:subject/>
  <dc:title/>
</cp:coreProperties>
</file>