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ind w:right="320" w:hanging="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第一批广东省高职教育品牌专业建设点</w:t>
      </w:r>
    </w:p>
    <w:p>
      <w:pPr>
        <w:pStyle w:val="Normal"/>
        <w:ind w:right="320" w:hanging="0"/>
        <w:jc w:val="center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（排名不分先后）</w:t>
      </w:r>
    </w:p>
    <w:tbl>
      <w:tblPr>
        <w:tblW w:w="10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933"/>
        <w:gridCol w:w="2221"/>
        <w:gridCol w:w="1579"/>
        <w:gridCol w:w="1082"/>
        <w:gridCol w:w="1633"/>
        <w:gridCol w:w="922"/>
        <w:gridCol w:w="963"/>
      </w:tblGrid>
      <w:tr>
        <w:trPr>
          <w:tblHeader w:val="true"/>
          <w:trHeight w:val="69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项目编号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立项类别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学校名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专业名称（新）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专业代码（新）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专业名称（旧）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专业代码（旧）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项目负责人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佛山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气自动化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3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气自动化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02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方宁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0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工贸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工程测量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203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工程测量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406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速云中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环境保护工程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环境工程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2080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环境监测与治理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001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孙水裕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机电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应用电子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1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应用电子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2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黎旺星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建设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建筑设备工程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404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建筑设备工程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4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赵鹏飞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0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交通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汽车检测与维修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7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汽车检测与维修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04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刘越琪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科学技术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软件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2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软件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10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余爱民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农工商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作物生产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101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作物生产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101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陶正平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轻工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高分子材料加工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01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高分子材料加工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1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徐百平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轻工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告设计与制作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501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告设计与制作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701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沈卓娅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省外语艺术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学前教育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70102K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学前教育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6021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张莉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1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食品药品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药品生产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2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中药制药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303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汪小根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水利电力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供用电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301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供用电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503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吴靓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1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水利电力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水利水电建筑工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5020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水利水电建筑工程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702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张劲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1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现代纺织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04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现代纺织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2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李竹君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1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城建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建筑工程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403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建筑工程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3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周晖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1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番禺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金融管理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302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金融管理与实务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1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杨则文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1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番禺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皮具艺术设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5010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皮具设计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7012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张来源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1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工程技术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石油化工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702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石油化工生产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302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王运泉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铁路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城市轨道交通运营管理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0060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城市轨道交通运营管理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203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朱宛平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2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深圳信息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软件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2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软件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10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许志良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2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深圳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子信息工程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1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子信息工程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2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宋荣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2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深圳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商务英语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702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商务英语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6010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唐克胜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2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顺德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制冷与空调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2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制冷与空调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502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余华明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顺德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家具艺术设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5010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雕刻艺术与家具设计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701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孙亮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2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一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中山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梯工程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30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梯维护与管理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03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肖伟平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2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东莞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子信息工程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1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子信息工程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2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卞建勇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2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佛山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工业机器人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30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工业机器人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02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杨伟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2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佛山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汽车车身维修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002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汽车整形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04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陈文波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佛山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联网应用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11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联网应用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12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乔海晔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3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工程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软件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2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软件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10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朱珍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3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工贸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测绘地理信息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2030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地理信息系统与地图制图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406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李益强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工贸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气自动化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3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气自动化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02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刘益标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3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工贸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308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4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邱秀芳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3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环境保护工程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工业节能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303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工业节能管理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5022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曹其华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3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环境保护工程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室内环境检测与控制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208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室内检测与控制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0010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蔡慧华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3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机电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报关与国际货运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3050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报关与国际货运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206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邓汝春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3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机电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光伏发电技术与应用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3030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太阳能光电应用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503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徐月华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3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机电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械设计与制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1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械设计与制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01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曾德江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机电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工业设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11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工业设计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01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钟文莉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4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机电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汽车电子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7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汽车电子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04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陈黎明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4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建设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建筑动画与模型制作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4010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建筑动画设计与制作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10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王咸锋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4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建设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工程造价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405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工程造价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5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章鸿雁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4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交通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智能交通技术运用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002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交通安全与智能控制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201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曹成涛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4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交通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工程机械运用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0020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工程机械运用与维护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201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吕其惠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4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交通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高速铁道工程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0011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高速铁道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202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李怀俊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4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交通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城市轨道交通工程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006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城市轨道交通工程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203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王劲松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4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交通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船舶电气工程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5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船舶电气工程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204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张少明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4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交通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计算机网络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2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计算机网络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1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庄越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交通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联网应用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11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联网应用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12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徐超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5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交通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流管理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309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流管理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5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王龙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5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科贸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动物医学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103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宠物医学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1032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张君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5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科贸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商检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306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商检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501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杨承鸿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5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科学技术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械设计与制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1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计算机辅助设计与制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01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赖兴余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5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科学技术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应用电子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1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应用电子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2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王红梅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5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科学技术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303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计电算化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2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刘捷萍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5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科学技术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305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3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万承刚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5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科学技术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连锁经营管理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3060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连锁经营管理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5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张波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5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科学技术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旅游管理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401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旅游管理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401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万方秋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科学技术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文秘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703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文秘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601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向阳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6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理工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联网应用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11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联网应用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12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唐建清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6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理工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社会工作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901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社会工作（养老服务与管理）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501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潘美意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6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农工商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软件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2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软件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10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廖福保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6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农工商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信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3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信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3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徐献灵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6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农工商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食品加工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1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食品加工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3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袁利鹏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6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农工商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303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计电算化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2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张凯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农工商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酒店管理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401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酒店管理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401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孔繁正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6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农工商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商务英语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702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商务英语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6010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蔡龙文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6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女子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307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4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潘彤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女子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学前教育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70102K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学前教育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6021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冯玉华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青年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社会工作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901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社会工作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501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汪彩霞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7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轻工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化工生物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701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生物化工工艺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301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邓毛程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7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轻工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软件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2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软件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10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古凌岚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7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轻工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信工程设计与监理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30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信工程监理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35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秦文胜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轻工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303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计电算化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2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刘志娟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7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轻工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酒店管理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401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酒店管理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401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刘生华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7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轻工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应用英语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702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应用英语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601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董云鹏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7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轻工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影视动画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6020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影视动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703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陈蓓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7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省外语艺术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商务日语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702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商务日语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601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吴思佳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省外语艺术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玉器设计与工艺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5011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玉雕艺术设计与制作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7017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王大勇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8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食品药品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医疗设备应用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8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医疗电子工程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03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徐彬锋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8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食品药品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中医养生保健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5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中医保健康复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3041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陈丁生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8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食品药品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食品质量与安全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1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餐饮食品安全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402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黄国平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8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食品药品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人物形象设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5012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人物形象设计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701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邰晓曦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8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水利电力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地下与隧道工程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403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基础工程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3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梁志松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8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水利电力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电一体化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3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电一体化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02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周钦河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8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司法警官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刑事侦查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80701K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刑事侦查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903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刘洪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8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松山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电一体化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3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电一体化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02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杨秀文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8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舞蹈戏剧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戏曲表演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5020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戏曲表演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702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朱清强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邮电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移动通信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3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移动通信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3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王俊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9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联网应用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11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联网应用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12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王毅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9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染整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04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染整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1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何丽清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9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东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服装与服饰设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5010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服装设计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2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王家馨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9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城建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电一体化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3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电一体化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02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王锦红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9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城建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307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营销与策划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4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谢宗云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9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城市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市政工程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406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市政工程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6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雷华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9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城市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食品营养与检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10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食品营养与检测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3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韩明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9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城市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307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4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燕艳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09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番禺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建筑工程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403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建筑工程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3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叶雯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番禺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嵌入式技术与应用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20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嵌入式技术与应用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12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熊茂华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番禺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投资与理财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3020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投资与理财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1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陈琼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0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番禺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国际商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305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国际商务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3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黄振山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番禺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艺术设计（时尚饰品设计）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501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艺术设计（时尚饰品设计方向）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701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叶永平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番禺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首饰设计与工艺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5011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首饰设计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7012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王昶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工程技术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应用化工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702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应用化工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302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梁国华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0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工程技术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工业机器人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30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工业机器人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02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申海霞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工程技术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汽车检测与维修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7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汽车检测与维修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04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徐立平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科技贸易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307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4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纪伟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科技贸易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社会工作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901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社会工作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501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刘惠苑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民航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飞机机电设备维修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0040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飞机机电设备维修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2052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田巨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民航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飞机结构修理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0041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飞机结构修理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2052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林列书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1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南洋理工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服装与服饰设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5010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服装设计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2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杨晓菲</w:t>
            </w:r>
          </w:p>
        </w:tc>
      </w:tr>
      <w:tr>
        <w:trPr>
          <w:trHeight w:val="81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铁路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电设备维修与管理（高铁站厂设备维护）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2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电设备维修与管理（高铁站厂设备维护）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03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刘庆才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1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铁路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应用电子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1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应用电子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2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刘冬香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1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铁路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流管理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309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流管理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5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杨益华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1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州医科大学卫生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老年服务与管理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903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老年服务与管理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503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仲其军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1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河源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高分子材料工程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306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高分子材料应用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501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钟燕辉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1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河源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嵌入式技术与应用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20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嵌入式技术与应用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12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黄日胜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1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河源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移动通信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3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移动通信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3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潘益玲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江门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智能产品开发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10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智能产品开发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2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汤霖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2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清远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药品经营与管理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4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药品经营与管理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304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黄自通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2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清远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家政服务与管理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903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家政服务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503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黄艳男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2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深圳信息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械设计与制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1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计算机辅助设计与制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01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姜家吉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2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深圳信息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数字媒体应用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2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计算机多媒体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1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杨欣斌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深圳信息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信息安全与管理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21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网络系统管理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10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黄国伟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2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深圳信息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微电子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1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微电子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2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张宗平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2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深圳信息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环境工程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2080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环境工程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001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钟润生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2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深圳信息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投资与理财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3020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投资与理财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1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王溪若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2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深圳信息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流管理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309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流管理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5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胡凌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深圳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建筑智能化工程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4040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楼宇智能化工程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4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陈红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3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深圳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汽车电子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7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汽车电子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04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邱浩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3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深圳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软件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2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软件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10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范新灿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深圳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数字图文信息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03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印刷图文信息处理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4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何颂华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3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深圳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国际商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305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国际商务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3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刘红燕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3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深圳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流管理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309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流管理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5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石滨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3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深圳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游戏设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5012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游戏设计与制作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7013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李志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3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顺德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应用化工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702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应用化工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302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周强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3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顺德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数控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1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数控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01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覃岭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3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顺德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工业机器人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30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工业机器人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02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操建华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顺德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子信息工程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1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子信息工程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2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宋玉宏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4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顺德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康复治疗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5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康复治疗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304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张志明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4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顺德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烹调工艺与营养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402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烹饪工艺与营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402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陈健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4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顺德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社会工作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901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社会工作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501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凌远清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4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肇庆医学高等专科学校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101K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301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汤之明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4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中山火炬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308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4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朱志辉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4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中山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电一体化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603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电一体化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802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姜无疾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4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中山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联网应用技术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1011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联网应用技术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9012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闫胜利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4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中山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商务管理（跨境电商）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306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商务管理（跨境电商）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5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郑琦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4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中山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社会工作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901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社会工作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501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孙颖心</w:t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珠海城市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港口与航运管理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0030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港口与航运管理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206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陈端海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5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珠海城市职业技术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产品艺术设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501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游艇装饰设计与工艺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7012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苏志东</w:t>
            </w:r>
          </w:p>
        </w:tc>
      </w:tr>
      <w:tr>
        <w:trPr>
          <w:trHeight w:val="540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6gzpp15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类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珠海艺术职业学院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首饰设计与工艺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5011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珠宝首饰工艺及鉴定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701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王洋</w:t>
            </w:r>
          </w:p>
        </w:tc>
      </w:tr>
    </w:tbl>
    <w:p>
      <w:pPr>
        <w:pStyle w:val="Normal"/>
        <w:ind w:right="32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right="32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说明：</w:t>
      </w:r>
    </w:p>
    <w:p>
      <w:pPr>
        <w:pStyle w:val="Normal"/>
        <w:ind w:right="32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根据《教育部关于印发</w:t>
      </w:r>
      <w:r>
        <w:rPr>
          <w:rFonts w:eastAsia="仿宋" w:cs="仿宋" w:ascii="仿宋" w:hAnsi="仿宋"/>
          <w:sz w:val="28"/>
          <w:szCs w:val="28"/>
        </w:rPr>
        <w:t>&lt;</w:t>
      </w:r>
      <w:r>
        <w:rPr>
          <w:rFonts w:ascii="仿宋" w:hAnsi="仿宋" w:cs="仿宋" w:eastAsia="仿宋"/>
          <w:sz w:val="28"/>
          <w:szCs w:val="28"/>
        </w:rPr>
        <w:t>普通高等学校高等职业教育（专科）专业设置管理办法</w:t>
      </w:r>
      <w:r>
        <w:rPr>
          <w:rFonts w:eastAsia="仿宋" w:cs="仿宋" w:ascii="仿宋" w:hAnsi="仿宋"/>
          <w:sz w:val="28"/>
          <w:szCs w:val="28"/>
        </w:rPr>
        <w:t>&gt;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eastAsia="仿宋" w:cs="仿宋" w:ascii="仿宋" w:hAnsi="仿宋"/>
          <w:sz w:val="28"/>
          <w:szCs w:val="28"/>
        </w:rPr>
        <w:t>&lt;</w:t>
      </w:r>
      <w:r>
        <w:rPr>
          <w:rFonts w:ascii="仿宋" w:hAnsi="仿宋" w:cs="仿宋" w:eastAsia="仿宋"/>
          <w:sz w:val="28"/>
          <w:szCs w:val="28"/>
        </w:rPr>
        <w:t>普通高等学校高等职业教育（专科）专业目录（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）</w:t>
      </w:r>
      <w:r>
        <w:rPr>
          <w:rFonts w:eastAsia="仿宋" w:cs="仿宋" w:ascii="仿宋" w:hAnsi="仿宋"/>
          <w:sz w:val="28"/>
          <w:szCs w:val="28"/>
        </w:rPr>
        <w:t>&gt;</w:t>
      </w:r>
      <w:r>
        <w:rPr>
          <w:rFonts w:ascii="仿宋" w:hAnsi="仿宋" w:cs="仿宋" w:eastAsia="仿宋"/>
          <w:sz w:val="28"/>
          <w:szCs w:val="28"/>
        </w:rPr>
        <w:t>的通知》（教职成﹝</w:t>
      </w:r>
      <w:r>
        <w:rPr>
          <w:rFonts w:eastAsia="仿宋" w:cs="仿宋" w:ascii="仿宋" w:hAnsi="仿宋"/>
          <w:sz w:val="28"/>
          <w:szCs w:val="28"/>
        </w:rPr>
        <w:t>2015﹞10</w:t>
      </w:r>
      <w:r>
        <w:rPr>
          <w:rFonts w:ascii="仿宋" w:hAnsi="仿宋" w:cs="仿宋" w:eastAsia="仿宋"/>
          <w:sz w:val="28"/>
          <w:szCs w:val="28"/>
        </w:rPr>
        <w:t>号）要求，从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起采用新专业名称和新专业代码。有关高职院校应以调整过的专业名称（新）和专业代码（新）为准，开展品牌专业建设。</w:t>
      </w:r>
    </w:p>
    <w:p>
      <w:pPr>
        <w:pStyle w:val="Normal"/>
        <w:ind w:right="320"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本文件提及的一类品牌专业对应《广东省财政厅关于下达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教育发展专项资金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现代职业教育综合改革试点省争先创优奖补资金方向（高职教育部分）的通知》（粤财教﹝</w:t>
      </w:r>
      <w:r>
        <w:rPr>
          <w:rFonts w:eastAsia="仿宋" w:cs="仿宋" w:ascii="仿宋" w:hAnsi="仿宋"/>
          <w:sz w:val="28"/>
          <w:szCs w:val="28"/>
        </w:rPr>
        <w:t>2016﹞66</w:t>
      </w:r>
      <w:r>
        <w:rPr>
          <w:rFonts w:ascii="仿宋" w:hAnsi="仿宋" w:cs="仿宋" w:eastAsia="仿宋"/>
          <w:sz w:val="28"/>
          <w:szCs w:val="28"/>
        </w:rPr>
        <w:t>号）中的国家级品牌专业，二类品牌专业对应省级品牌专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67">
    <w:name w:val="xl6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77">
    <w:name w:val="xl77"/>
    <w:basedOn w:val="Normal"/>
    <w:qFormat/>
    <w:pPr>
      <w:widowControl/>
      <w:shd w:fill="FFFF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0">
    <w:name w:val="xl80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1:53:00Z</dcterms:created>
  <dc:creator>캀७</dc:creator>
  <dc:description/>
  <cp:keywords/>
  <dc:language>en-US</dc:language>
  <cp:lastModifiedBy>咰Ռజ߇햀׀햀׀햀׀햀׀햀׀햀׀햀׀햀׀햀׀햀׀햀׀햀׀햀׀햀׀햀׀햀׀햀׀햀׀</cp:lastModifiedBy>
  <dcterms:modified xsi:type="dcterms:W3CDTF">2016-05-30T06:52:00Z</dcterms:modified>
  <cp:revision>3</cp:revision>
  <dc:subject/>
  <dc:title/>
</cp:coreProperties>
</file>